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Marble Ramp Lab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8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ab/>
        <w:t>The goal of this lab is to relate the displacement in the x-direction to the angle of launch of a marble.  Changing the angle of launch will change the initial velocity of the marble, and therefore affect the displacement in the x-direction.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Place a meter stick on the floor beneath the lab table to record displacement in the x-direction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Place the paper ramp on the table at the appropriate angle and the marble at the top of the ramp, and release the mar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Record the time of flight, x-displacement, y-displacement, and angle that the ramp makes with the ta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gles to measure: 10º, 20º, 30º, 40º, 50º, 60º, 70º, 80º.  For each angle, take three trials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For each angle, calculate the initial velocity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See the rubric below for further questions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Procedure (3 points).  Write a short summary of the steps you took to perform the experiment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ata table (4 points).  Must be complete and neat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alculations (4 points).  For each angle, calculate the initial velocity.  Show full work for first calculation, then you may simply plug in the other data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Graphs (6 points; 2 each).  Three separate graphs (y-axis v. x-axis): Δx v. t, velocity v. t, and angle v. Δx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How do Δx and the angle relate to each other? (2 poin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does changing the angle affect? (2 poin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Name two specific sources of error (2 points) and one way for each that you could minimize the error (2 points).  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Summary sentence(s) of the experiment (3 points).  Write a short summary of the experiment, which includes what you were looking for, what you did, and your result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